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LZA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ella coltivazione delle colture annuali, e quindi del colza, bisogna adottare una rotazione quinquennale che comprenda almeno tre colture diverse e preveda al massimo un ristoppio per ogni coltura. Non è ammesso il ristoppio del colza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ol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3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98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ol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 - COLZA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7-3,2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135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7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di leguminose o misti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,2 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- COLZA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7-3,2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7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,2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 - COLZA</w:t>
      </w:r>
      <w:r>
        <w:rPr/>
        <w:t xml:space="preserve"> 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7-3,2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7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apporto di ammendanti nell’anno precedent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,2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 seguito si riportano i volumi massimi e consigliati da adottare  negli interventi con agrofarmaci sul colza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Colz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 1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</w:rPr>
              <w:t xml:space="preserve">Post 300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-4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Colza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28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37:00Z</dcterms:modified>
  <cp:revision>11</cp:revision>
  <dc:subject/>
  <dc:title>BARBABIETOLA DA ZUCCHERO</dc:title>
</cp:coreProperties>
</file>